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ПРОТОКОЛ № 8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u w:val="single"/>
          <w:lang w:val="ru-RU"/>
        </w:rPr>
        <w:t>Н</w:t>
      </w:r>
      <w:r>
        <w:rPr>
          <w:b/>
          <w:sz w:val="28"/>
          <w:szCs w:val="28"/>
          <w:u w:val="single"/>
        </w:rPr>
        <w:t>А ПК ПО “ЕВРОПЕЙСКИ ПРОЕКТИ, СТОПАНСКИ ДЕЙНОСТИ, ТУРИСТИЧЕСКА ПОЛИТИКА“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Днес, 18.11.2024г., от 15:00 часа в град Самоков се проведе заседание на Постоянна комисия по "Европейски проекти, стопански дейности и туристическа политика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ъствал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ил Петров Зашке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олета Иванова Кокало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рги Димитров Прас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вдар Димитров Йорданов – Председате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 Петрова Дамянова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 с вх. № ОС_1180 / 15.11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кандидатстване по процедура чрез директно предоставяне на безвъзмездна финансова помощ № BG16FFPR002-2.004 „Мерки за изграждане, разширяване и/или надграждане на общински/регионални системи за разделно събиране и рециклиране на биоразградими отпадъци-втора“ по приоритет „Отпадъци“ на Програма „Околна среда“ 2021-2027г., на основание чл. 21, ал.1, т.8 и т.23 от ЗМСМА и в изпълнение на изискванията по процедурата чрез директно предоставяне на безвъзмездна финансова помощ № BG16FFPR002-2.004 „Мерки за изграждане, разширяване и/или надграждане на общински/регионални системи за разделно събиране и рециклиране на биоразградими отпадъци-втора“ по приоритет „Отпадъци“ на Програма „Околна среда“ 2021-2027г.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 Одобрява проект на Споразумение за партньорство между Община Самоков, Община Ихтиман, Община Костенец и Община Долна баня и оправомощава кмета на община Самоков да го подпише  във връзка с подготовка на проектно предложение, изпълнението и управлението на одобрения проект след сключване на Административен договор за безвъзмездна финансова помощ (АДБФП) с Управляващия орган на Програма „Околна среда“ 2021-2027г. и експлоатацията на модернизираната компостираща инсталация за разделно събрани зелени и/или биоразградими битови отпадъц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 Общински съвет Самоков дава съгласие Община Самоков, като водеща община, да кандидатства съвместно с Община Ихтиман, Община Костенец и Община Долна баня с едно общо проектно предложение по процедура № BG16FFPR002-2.004 „Мерки за изграждане, разширяване и/или надграждане на общински/регионални системи за разделно събиране и рециклиране на биоразградими отпадъци-втора“ по Приоритет  2 „Отпадъци” на Програма „Околна среда“ 2021-2027 г., като подаде проектно предложение от името на всички кандидатстващи общини и отговаря за неговото управление, съгласно разпределението на задачите в споразумението за партньорство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. Общински съвет Самоков оправомощава кмета на Община Самоков да предприеме необходимите действия за подготовка и подаване на проектното предложение по т. 2 съобразно разпределението на отговорностите, описани в Споразумението за партньорство по т. 1, в т.ч. да подготви и подпише всички изисквани документи съгласно Условията за кандидатстване по процедура № BG16FFPR002-2.004 „Мерки за изграждане, разширяване и/или надграждане на общински/регионални системи за разделно събиране и рециклиране на биоразградими отпадъци-втора“ по Приоритет  2 „Отпадъци” на Програма „Околна среда“ 2021-2027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. Общински съвет Самоков задължава кмета на община Самоков да не прехвърля на трети лица собствеността върху наличната инфраструктура и придобитото чрез финансиране по процедурата движимо и недвижимо имущество, в продължение на най-малко пет години от датата на окончателното плащане по финансирания проект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5. Общински съвет Самоков поема ангажимент община Самоков да не се присъединява към друго регионално сдружение за управление на отпадъците за срока на изпълнение на съответния проект и най-малко за срок от пет години от датата на окончателно плащане на средствата по проек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6. Общински съвет Самоков задължава община Самоков да експлоатира активите, придобити по проекта, при спазване на законодателството за държавни помощи в областта на услугите от общ икономически интерес (Решение на Комисията от 20 декември 2011 година относно прилагането на член 106, параграф 2 от ДФЕС за държавната помощ под формата на компенсация за обществена услуга, предоставена на определени предприятия, натоварени с извършването на услуги от общ икономически интерес (Решение 2012/21/ЕС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7. Общински съвет Самоков дава съгласие финансовите средства в размер на 20 % от допустимите разходи по проекта, необходими з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криване на допустимите разходи по проекта преди възстановяването им с безвъзмездни финансови средства по ПОС 2021-2027 г.; недопустими, но възстановими, разходи по проекта – данък върху добавената стойност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покриване на съфинансирането от страна на Община Самоков съобразно дяловото разпределение по чл. 11, т. 1 от Споразумението за партньорство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бъдат осигурени от един или повече източници на финансиране, както след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юджета на Община Самок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числения по чл. 64, ал. 1 от Закона за управление на отпадъците за всички дейности, разрешени за финансиране по чл. 24 от Наредба № 7/19.12.2013 г. за реда и начина за изчисляване и определяне на размера на обезпеченията и отчисленията, изискани при депониране на отпадъц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8. Общински съвет Самоков, оправомощава кмета на община Самоков при одобрение на проектното предложение да подпише и изпълнява административен договор за предоставяне на безвъзмездна финансова помощ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о доклад с вх. № ОС_1179 / 14.11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олзване на дървесина от гори собственост на община Самоков, на основание чл. 21, ал. 1, т. 8 и т. 23 от ЗМСМА, във връзка с чл. 114, ал. 1 от ЗГ и чл. 5, ал. 1 и ал. 3 от Наредбата за условията и реда за възлагане изпълнението на дейности в горските територии държавна и общинска собственост, и за ползването на дървесина и недървесни горски продукти от тях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дава съгласие за ползване на дървесина от общински горски територии,  както следва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I.            Чрез възлагане на услугата за добив с обща кубатура 786m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 стояща маса в следните насажд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·      В землището на гр. Самоков – 1087 а – с обща кубатура 786.00m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 стояща мас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      За продажба на добитата дървесина по ценоразпис – с общ обем 306 m</w:t>
      </w:r>
      <w:r>
        <w:rPr>
          <w:color w:val="000000"/>
          <w:sz w:val="28"/>
          <w:szCs w:val="28"/>
          <w:vertAlign w:val="superscript"/>
        </w:rPr>
        <w:t>3 </w:t>
      </w:r>
      <w:r>
        <w:rPr>
          <w:color w:val="000000"/>
          <w:sz w:val="28"/>
          <w:szCs w:val="28"/>
        </w:rPr>
        <w:t>лежаща мас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      За собствени нужди на Община Самоков – с общ обем ЕСД – 400m</w:t>
      </w:r>
      <w:r>
        <w:rPr>
          <w:color w:val="000000"/>
          <w:sz w:val="28"/>
          <w:szCs w:val="28"/>
          <w:vertAlign w:val="superscript"/>
        </w:rPr>
        <w:t>3 </w:t>
      </w:r>
      <w:r>
        <w:rPr>
          <w:color w:val="000000"/>
          <w:sz w:val="28"/>
          <w:szCs w:val="28"/>
        </w:rPr>
        <w:t>лежаща мас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</w:rPr>
        <w:t>ПРОТОКОЛЧИК:.............................               ПРЕДСЕДАТЕЛ:.........................</w:t>
      </w:r>
    </w:p>
    <w:sectPr>
      <w:footerReference w:type="default" r:id="rId2"/>
      <w:type w:val="nextPage"/>
      <w:pgSz w:w="11906" w:h="16838"/>
      <w:pgMar w:left="1417" w:right="141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St10z0">
    <w:name w:val="WW8NumSt10z0"/>
    <w:qFormat/>
    <w:rPr/>
  </w:style>
  <w:style w:type="character" w:styleId="WW8NumSt10z1">
    <w:name w:val="WW8NumSt10z1"/>
    <w:qFormat/>
    <w:rPr>
      <w:b/>
    </w:rPr>
  </w:style>
  <w:style w:type="character" w:styleId="WW8NumSt11z0">
    <w:name w:val="WW8NumSt11z0"/>
    <w:qFormat/>
    <w:rPr>
      <w:b/>
    </w:rPr>
  </w:style>
  <w:style w:type="character" w:styleId="WW8NumSt11z2">
    <w:name w:val="WW8NumSt11z2"/>
    <w:qFormat/>
    <w:rPr/>
  </w:style>
  <w:style w:type="character" w:styleId="WW8NumSt12z0">
    <w:name w:val="WW8NumSt12z0"/>
    <w:qFormat/>
    <w:rPr>
      <w:b/>
    </w:rPr>
  </w:style>
  <w:style w:type="character" w:styleId="WW8NumSt12z2">
    <w:name w:val="WW8NumSt12z2"/>
    <w:qFormat/>
    <w:rPr/>
  </w:style>
  <w:style w:type="character" w:styleId="Style11">
    <w:name w:val="Шрифт на абзаца по подразбиране"/>
    <w:qFormat/>
    <w:rPr/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Style12">
    <w:name w:val="Долен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лавие 1 Знак"/>
    <w:qFormat/>
    <w:rPr>
      <w:rFonts w:ascii="Cambria" w:hAnsi="Cambria" w:eastAsia="Times New Roman" w:cs="Cambria"/>
      <w:b/>
      <w:bCs/>
      <w:kern w:val="2"/>
      <w:sz w:val="32"/>
      <w:szCs w:val="32"/>
      <w:lang w:val="en-GB"/>
    </w:rPr>
  </w:style>
  <w:style w:type="character" w:styleId="4">
    <w:name w:val="Заглавие 4 Знак"/>
    <w:qFormat/>
    <w:rPr>
      <w:rFonts w:eastAsia="Times New Roman"/>
      <w:b/>
      <w:bCs/>
      <w:sz w:val="28"/>
      <w:szCs w:val="28"/>
      <w:lang w:val="en-GB"/>
    </w:rPr>
  </w:style>
  <w:style w:type="character" w:styleId="Style13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4">
    <w:name w:val="Основен текст Знак"/>
    <w:qFormat/>
    <w:rPr>
      <w:rFonts w:ascii="Times New Roman" w:hAnsi="Times New Roman" w:eastAsia="Times New Roman" w:cs="Times New Roman"/>
      <w:sz w:val="28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character" w:styleId="Filledvalue">
    <w:name w:val="filled-value"/>
    <w:qFormat/>
    <w:rPr/>
  </w:style>
  <w:style w:type="character" w:styleId="Style16">
    <w:name w:val="Основен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1">
    <w:name w:val="Основен текст (2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ен (у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ен текст1"/>
    <w:basedOn w:val="Normal"/>
    <w:qFormat/>
    <w:pPr>
      <w:shd w:fill="FFFFFF" w:val="clear"/>
      <w:spacing w:lineRule="exact" w:line="326" w:before="480" w:after="120"/>
      <w:jc w:val="both"/>
    </w:pPr>
    <w:rPr>
      <w:sz w:val="20"/>
      <w:szCs w:val="20"/>
    </w:rPr>
  </w:style>
  <w:style w:type="paragraph" w:styleId="22">
    <w:name w:val="Основен текст (2)"/>
    <w:basedOn w:val="Normal"/>
    <w:qFormat/>
    <w:pPr>
      <w:shd w:fill="FFFFFF" w:val="clear"/>
      <w:spacing w:lineRule="atLeast" w:line="0" w:before="18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4:22:00Z</dcterms:created>
  <dc:creator>mhristeva</dc:creator>
  <dc:description/>
  <cp:keywords/>
  <dc:language>en-US</dc:language>
  <cp:lastModifiedBy>Нели Домишлярова</cp:lastModifiedBy>
  <cp:lastPrinted>2024-03-25T08:47:00Z</cp:lastPrinted>
  <dcterms:modified xsi:type="dcterms:W3CDTF">2024-11-20T09:22:00Z</dcterms:modified>
  <cp:revision>262</cp:revision>
  <dc:subject/>
  <dc:title/>
</cp:coreProperties>
</file>